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  <w:t>La fede in Gesù Cristo di Don Angelo Viganò</w:t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>Viviamo in una cultura permeata di millenaria saggezza cristiana, e tuttavia la Chiesa stenta a trasmettere il Vangelo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 qui il suo appello a una nuova presenza dei cristiani nella cultura, nel sociale e nella politica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il suo invito ai laici a mostrare tutta la novità del messaggio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mancanza di fede porta all'affievolirsi della tensione morale; chi non accetta l'ordine etico come criterio delle azioni umane, abbassa l'orizzonte della speranza, riduce il senso del peccato a semplice esperienza dell'errore, perde la nostalgia della salvezz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vere fede e uscire da se stessi, aprirsi a Dio, credere Fidarsi di Lui, rischiare per Lui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è mettersi in cammino insieme con Gesù Cristo verso le cose «che non si vedono» (Eb 11,1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FEDE E RELIGIOSITÀ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o suscita credenti ovunque, come il centurione Cornelio di cui parla il Vangelo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sto ufficiale romano di Cesarea era giusto e nuTriva rispetto per la religione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n giorno l'angelo del Signore gli parlò e lo indirizzò a Pietro, il quale, avvertito in visione, andò a casa di lui e gli disse: </w:t>
      </w:r>
      <w:r>
        <w:rPr>
          <w:rFonts w:cs="Times New Roman" w:ascii="Times New Roman" w:hAnsi="Times New Roman"/>
          <w:i/>
          <w:iCs/>
          <w:sz w:val="24"/>
        </w:rPr>
        <w:t>«Dio ama quelli che credono in lui, e vivono secondo la sita volontà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Poi gli parlò a lungo di Gesù di Nazaret e della fede che Lui domanda (cf </w:t>
      </w:r>
      <w:r>
        <w:rPr>
          <w:rFonts w:cs="Times New Roman" w:ascii="Times New Roman" w:hAnsi="Times New Roman"/>
          <w:i/>
          <w:iCs/>
          <w:sz w:val="24"/>
        </w:rPr>
        <w:t>At</w:t>
      </w:r>
      <w:r>
        <w:rPr>
          <w:rFonts w:cs="Times New Roman" w:ascii="Times New Roman" w:hAnsi="Times New Roman"/>
          <w:sz w:val="24"/>
        </w:rPr>
        <w:t>, cap. 10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rnelio, pur essendo pagano, accolse la Parola di Dio credette e fu battezzato nel nome di Gesù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che oggi c'è tra la gente una diffusa sensibilità religios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a non bisogna confondere la </w:t>
      </w:r>
      <w:r>
        <w:rPr>
          <w:rFonts w:cs="Times New Roman" w:ascii="Times New Roman" w:hAnsi="Times New Roman"/>
          <w:i/>
          <w:iCs/>
          <w:sz w:val="24"/>
        </w:rPr>
        <w:t>religiosità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con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l'autentica fede di cui parla Gesù Cristo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La </w:t>
      </w:r>
      <w:r>
        <w:rPr>
          <w:rFonts w:cs="Times New Roman" w:ascii="Times New Roman" w:hAnsi="Times New Roman"/>
          <w:i/>
          <w:iCs/>
          <w:sz w:val="24"/>
        </w:rPr>
        <w:t>religiosità</w:t>
      </w:r>
      <w:r>
        <w:rPr>
          <w:rFonts w:cs="Times New Roman" w:ascii="Times New Roman" w:hAnsi="Times New Roman"/>
          <w:sz w:val="24"/>
        </w:rPr>
        <w:t xml:space="preserve"> è una devozione debole e interessata con scarsa conoscenza della Bibbia, del Vangelo, con carente appartenenza alla Chiesa, con poca coerenza tra </w:t>
      </w:r>
      <w:r>
        <w:rPr>
          <w:rFonts w:cs="Times New Roman" w:ascii="Times New Roman" w:hAnsi="Times New Roman"/>
          <w:i/>
          <w:iCs/>
          <w:sz w:val="24"/>
        </w:rPr>
        <w:t xml:space="preserve">pratica </w:t>
      </w:r>
      <w:r>
        <w:rPr>
          <w:rFonts w:cs="Times New Roman" w:ascii="Times New Roman" w:hAnsi="Times New Roman"/>
          <w:sz w:val="24"/>
        </w:rPr>
        <w:t xml:space="preserve">religiosa e </w:t>
      </w:r>
      <w:r>
        <w:rPr>
          <w:rFonts w:cs="Times New Roman" w:ascii="Times New Roman" w:hAnsi="Times New Roman"/>
          <w:i/>
          <w:iCs/>
          <w:sz w:val="24"/>
        </w:rPr>
        <w:t xml:space="preserve">vissuto </w:t>
      </w:r>
      <w:r>
        <w:rPr>
          <w:rFonts w:cs="Times New Roman" w:ascii="Times New Roman" w:hAnsi="Times New Roman"/>
          <w:sz w:val="24"/>
        </w:rPr>
        <w:t>quotidiano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La </w:t>
      </w:r>
      <w:r>
        <w:rPr>
          <w:rFonts w:cs="Times New Roman" w:ascii="Times New Roman" w:hAnsi="Times New Roman"/>
          <w:i/>
          <w:iCs/>
          <w:sz w:val="24"/>
        </w:rPr>
        <w:t>fede cristiana</w:t>
      </w:r>
      <w:r>
        <w:rPr>
          <w:rFonts w:cs="Times New Roman" w:ascii="Times New Roman" w:hAnsi="Times New Roman"/>
          <w:sz w:val="24"/>
        </w:rPr>
        <w:t xml:space="preserve"> si colloca a un livello più elevato; stima i valori positivi della religiosità umana, mira a una più perfetta comunicazione con Dio e richiede </w:t>
      </w:r>
      <w:r>
        <w:rPr>
          <w:rFonts w:cs="Times New Roman" w:ascii="Times New Roman" w:hAnsi="Times New Roman"/>
          <w:b/>
          <w:bCs/>
          <w:sz w:val="24"/>
        </w:rPr>
        <w:t>l'incontro con una persona, Gesù Cristo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vunque emergono uomini che cercano Dio con maggiore o minore intensità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o li illumina, li sostiene, li attrae a sé anche per le strade delle diverse religioni e cultur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0"/>
      <w:szCs w:val="8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16:25:00Z</dcterms:created>
  <dc:creator>Ambrogio</dc:creator>
  <dc:description/>
  <dc:language>en-US</dc:language>
  <cp:lastModifiedBy>Ambrogio</cp:lastModifiedBy>
  <dcterms:modified xsi:type="dcterms:W3CDTF">2002-11-26T17:47:00Z</dcterms:modified>
  <cp:revision>6</cp:revision>
  <dc:subject/>
  <dc:title>1) FEDE E RELIGIOSITÀ</dc:title>
</cp:coreProperties>
</file>